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 xml:space="preserve">Załącznik nr 13                                      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sprawozdania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z wykonania budżetu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Miasta i Gminy Szczekociny                                        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2015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e dochodów i wydat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wiązanych z  realizacją zadań na podstawie porozumień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organami administracji rządowej za 2015 ro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616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93"/>
        <w:gridCol w:w="5511"/>
        <w:gridCol w:w="992"/>
        <w:gridCol w:w="1417"/>
        <w:gridCol w:w="709"/>
        <w:gridCol w:w="1010"/>
        <w:gridCol w:w="1275"/>
        <w:gridCol w:w="709"/>
        <w:gridCol w:w="975"/>
        <w:gridCol w:w="1418"/>
        <w:gridCol w:w="567"/>
      </w:tblGrid>
      <w:tr>
        <w:trPr>
          <w:trHeight w:val="239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5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lan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 tego:</w:t>
            </w:r>
          </w:p>
        </w:tc>
      </w:tr>
      <w:tr>
        <w:trPr>
          <w:trHeight w:val="23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hody bieżące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hody majątkowe</w:t>
            </w:r>
          </w:p>
        </w:tc>
      </w:tr>
      <w:tr>
        <w:trPr>
          <w:trHeight w:val="18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</w:t>
            </w:r>
          </w:p>
        </w:tc>
      </w:tr>
      <w:tr>
        <w:trPr>
          <w:trHeight w:val="11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spodarka mieszkani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4 6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3 8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4 6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3 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9,8</w:t>
            </w:r>
          </w:p>
        </w:tc>
      </w:tr>
      <w:tr>
        <w:trPr>
          <w:trHeight w:val="11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005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spodarka gruntami i nieruchomości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4 6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3 8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4 6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3 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9,8</w:t>
            </w:r>
          </w:p>
        </w:tc>
      </w:tr>
      <w:tr>
        <w:trPr>
          <w:trHeight w:val="11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inwestycje i zakupy inwestycyjne z zakresu administracji rządowej oraz innych zadań zleconych  gminom ustawam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na zadanie pn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"Poprawa warunków mieszkaniowych dla mniejszości romskiej zamieszkałej w Szczekocinach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 6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43 8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 6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 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8</w:t>
            </w:r>
          </w:p>
        </w:tc>
      </w:tr>
      <w:tr>
        <w:trPr>
          <w:trHeight w:val="11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11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lność usług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1035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mentarz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tacje celowe otrzymane z budżetu państwa na zadania bieżące realizowane przez gminę na podstawie porozumień z organami administracji rządowej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ja z przeznaczeniem na konserwację i bieżące utrzymanie cmentarzy i mogił  wojen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7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spodarka komunalna i ochrona środowis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002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spodarka  odpad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tacje celowe otrzymane z budżetu państwa na zadania bieżące realizowane przez gminę na podstawie porozumień z organami administracji rządowej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ja na sfinansowanie opracowania programu usuwania azbes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7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5 7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4 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4 6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3 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,8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I. </w:t>
      </w:r>
      <w:r>
        <w:rPr>
          <w:rFonts w:cs="Arial" w:ascii="Arial" w:hAnsi="Arial"/>
          <w:b/>
        </w:rPr>
        <w:t>Wydatk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3118"/>
        <w:gridCol w:w="992"/>
        <w:gridCol w:w="1134"/>
        <w:gridCol w:w="1560"/>
        <w:gridCol w:w="1275"/>
        <w:gridCol w:w="1560"/>
        <w:gridCol w:w="1275"/>
        <w:gridCol w:w="1560"/>
        <w:gridCol w:w="1701"/>
      </w:tblGrid>
      <w:tr>
        <w:trPr>
          <w:trHeight w:val="1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z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dz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gółem</w:t>
            </w:r>
          </w:p>
        </w:tc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 tego:</w:t>
            </w:r>
          </w:p>
        </w:tc>
      </w:tr>
      <w:tr>
        <w:trPr>
          <w:trHeight w:val="1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datki bieżące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 tego: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datki majątk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 tego:</w:t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datki jednostek budżetowych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 tego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świadczenia na rzecz osób fizycznych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nwestycje i zakupy inwestycyjne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ynagrodzenia i składki od nich nalicza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ydatki związane z realizacją ich statutowych zadań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1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</w:t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ospodarka mieszkani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44  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44  6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44  604</w:t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43  8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43  8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43  821</w:t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,8</w:t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0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ospodarka gruntami i nieruchomości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44  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44  6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44  604</w:t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43  8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43  8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43  821</w:t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,8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lność usług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10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mentarz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ospodarka komunalna i ochrona środowis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 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 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0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ospodarka  odpad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 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 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5 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 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4 6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4 604</w:t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4 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 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 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 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43  8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43  821</w:t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,8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Burmistrz</w:t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iasta i Gminy Szczekociny</w:t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gr inż. Krzysztof Dobrzyniewicz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type w:val="nextPage"/>
      <w:pgSz w:orient="landscape" w:w="16838" w:h="11906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7:58:00Z</dcterms:created>
  <dc:creator>Sztykiel</dc:creator>
  <dc:description/>
  <cp:keywords/>
  <dc:language>en-US</dc:language>
  <cp:lastModifiedBy>Stan02</cp:lastModifiedBy>
  <cp:lastPrinted>2009-12-28T19:01:00Z</cp:lastPrinted>
  <dcterms:modified xsi:type="dcterms:W3CDTF">2016-03-18T13:29:00Z</dcterms:modified>
  <cp:revision>83</cp:revision>
  <dc:subject/>
  <dc:title/>
</cp:coreProperties>
</file>